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РЕ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НТУР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9 января   2019 г    №  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графика приема граждан 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Репецкого сель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нтуровского района Курской об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В соответствии  с  Федеральным законом от 2 мая 2006 года № 59-ФЗ «О порядке рассмотрения обращений граждан Российской Федерации», со статьей 32 Федерального закона  от 6 октября 2003 года № 131-ФЗ «Об общих принципах организации местного самоуправления в Российской Федерации», законом Курской области от 30 мая 2008 года №32-ЗКО «О порядке рассмотрения обращений граждан в Курской области» и статьей 19 Устава муниципального образования «Репецкий сельсовет» Мантуровского района Курской об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график приема граждан должностными лицами администрации Репецкого сельсовета на 2019 год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(Прилагается).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публиковать настоящее распоряжение на официальном сайте Администрации Репецкого сельсовета.</w:t>
      </w:r>
    </w:p>
    <w:p>
      <w:pPr>
        <w:pStyle w:val="Normal"/>
        <w:ind w:left="360" w:hanging="0"/>
        <w:jc w:val="both"/>
        <w:rPr/>
      </w:pPr>
      <w:r>
        <w:rPr>
          <w:b w:val="false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>
          <w:b w:val="false"/>
          <w:sz w:val="28"/>
          <w:szCs w:val="28"/>
        </w:rPr>
        <w:t xml:space="preserve">4.Распоряжение вступает в силу со дня его подписания.  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Репецкого сельсовета                                                  Бакланов Ю.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Репецкого сельсовета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нтуровского района  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от  09.01.2019 г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ми лицами Администрации Ре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нтуровского района Курской области   в 2019 год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464"/>
        <w:gridCol w:w="1896"/>
        <w:gridCol w:w="1915"/>
        <w:gridCol w:w="4342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.И.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нимаемая долж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ни прием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 приема</w:t>
            </w:r>
          </w:p>
        </w:tc>
      </w:tr>
      <w:tr>
        <w:trPr>
          <w:cantSplit w:val="true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Бакланов Юрий Виктор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 Репецкого сельсов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0-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ред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женедельно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Репецкого сельсове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.Заосколье ул.Центральная д.3</w:t>
            </w:r>
          </w:p>
        </w:tc>
      </w:tr>
      <w:tr>
        <w:trPr>
          <w:cantSplit w:val="true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Бакланов Юрий Виктор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 Репецкого сельсов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0-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женедельно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Репецкого сельсовет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Заречье ул.Центральная д.124</w:t>
            </w:r>
          </w:p>
        </w:tc>
      </w:tr>
      <w:tr>
        <w:trPr>
          <w:trHeight w:val="965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енко Татьян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главы Репецкого сельсовета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0-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Ежедневно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Репецкого сельсове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.Заосколье ул.Центральная д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46:00Z</dcterms:created>
  <dc:creator>User</dc:creator>
  <dc:description/>
  <cp:keywords/>
  <dc:language>en-US</dc:language>
  <cp:lastModifiedBy>User</cp:lastModifiedBy>
  <cp:lastPrinted>2019-12-24T13:10:00Z</cp:lastPrinted>
  <dcterms:modified xsi:type="dcterms:W3CDTF">2019-12-24T10:10:00Z</dcterms:modified>
  <cp:revision>4</cp:revision>
  <dc:subject/>
  <dc:title>АДМИНИСТРАЦИЯ</dc:title>
</cp:coreProperties>
</file>